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 I-26-7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НЫЕ НОРМЫ И ПРАВИЛ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вл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78-01-01</w:t>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НИИпромзданий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ЦНИИпромзданий Госстроя СССР.</w:t>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ударственного комитета Совета Министров СССР по делам строительства от 31 декабря 1976 г. № 226.</w:t>
      </w:r>
    </w:p>
    <w:p>
      <w:pPr>
        <w:pStyle w:val="Normal"/>
        <w:ind w:firstLine="27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главы СНиП I I-26-76 утрачивает силу "Инструкция по проектированию рулонных и мастичных кровель зданий и сооружений промышленных предприятий" (СН 394-74).</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НиП II-26-76 "Кровли" внесены изменения, утвержденные постановлением Госстроя СССР от 27 июня 1979 г. N 101 и введенные в действие с 1 января 1980 г. Пункты, таблицы, в которые внесены изменения, отмечены в настоящих строительных нормах и правилах знаком (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1" w:type="dxa"/>
        <w:jc w:val="left"/>
        <w:tblInd w:w="-4" w:type="dxa"/>
        <w:tblLayout w:type="fixed"/>
        <w:tblCellMar>
          <w:top w:w="0" w:type="dxa"/>
          <w:left w:w="105" w:type="dxa"/>
          <w:bottom w:w="0" w:type="dxa"/>
          <w:right w:w="105" w:type="dxa"/>
        </w:tblCellMar>
      </w:tblPr>
      <w:tblGrid>
        <w:gridCol w:w="1273"/>
        <w:gridCol w:w="1276"/>
        <w:gridCol w:w="63"/>
        <w:gridCol w:w="1638"/>
        <w:gridCol w:w="56"/>
        <w:gridCol w:w="1270"/>
        <w:gridCol w:w="142"/>
        <w:gridCol w:w="1028"/>
        <w:gridCol w:w="11"/>
        <w:gridCol w:w="684"/>
        <w:gridCol w:w="918"/>
        <w:gridCol w:w="1"/>
        <w:gridCol w:w="1"/>
      </w:tblGrid>
      <w:tr>
        <w:trPr/>
        <w:tc>
          <w:tcPr>
            <w:tcW w:w="12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крове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оны, %</w:t>
            </w:r>
          </w:p>
        </w:tc>
        <w:tc>
          <w:tcPr>
            <w:tcW w:w="581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ействия на кров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3" w:type="dxa"/>
            <w:tcBorders>
              <w:left w:val="single" w:sz="6" w:space="0" w:color="000000"/>
              <w:bottom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sz w:val="20"/>
                <w:szCs w:val="20"/>
              </w:rPr>
              <w:t>нагревание_1_2 до температур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не более</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ие (удары)_3, кгс·м, не более </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ных растворов_4 </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ных растворов_4 </w:t>
            </w:r>
          </w:p>
        </w:tc>
      </w:tr>
      <w:tr>
        <w:trPr/>
        <w:tc>
          <w:tcPr>
            <w:tcW w:w="8361" w:type="dxa"/>
            <w:gridSpan w:val="11"/>
            <w:tcBorders>
              <w:top w:val="single" w:sz="6" w:space="0" w:color="000000"/>
              <w:left w:val="single" w:sz="6" w:space="0" w:color="000000"/>
              <w:right w:val="single" w:sz="6" w:space="0" w:color="000000"/>
            </w:tcBorders>
          </w:tcPr>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318"/>
              <w:jc w:val="both"/>
              <w:rPr/>
            </w:pPr>
            <w:r>
              <w:rPr>
                <w:rFonts w:eastAsia="Times New Roman" w:cs="Times New Roman" w:ascii="Times New Roman" w:hAnsi="Times New Roman"/>
                <w:sz w:val="20"/>
                <w:szCs w:val="20"/>
                <w:lang w:val="en-US"/>
              </w:rPr>
              <w:t>_</w:t>
            </w:r>
            <w:r>
              <w:rPr>
                <w:rFonts w:eastAsia="Times New Roman Cyr" w:cs="Times New Roman Cyr" w:ascii="Times New Roman Cyr" w:hAnsi="Times New Roman Cyr"/>
                <w:sz w:val="20"/>
                <w:szCs w:val="20"/>
              </w:rPr>
              <w:t>1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нижения температуры нагревания кровли следует применять материалы защитных слоев (например, гравий) светлых тонов.</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2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3 Ударные воздействия при работе ломами условно приравниваются к ударам твердых предметов весом 30 кгс с высоты 1 м, при волочении твердых предметов с острыми углами и ребрами - предметов весом 10 кгс, при работе с металлическими лопатами - предметов весом 5 кгс, при работе с деревянными лопатами -  предметов весом 1 кгс.</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4 Предусматривается возможность воздействия на кровли периодически увлажняющихся производственных выделений, содержащих агрессивные среды.</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3" w:type="dxa"/>
            <w:tcBorders>
              <w:top w:val="single" w:sz="6" w:space="0" w:color="000000"/>
              <w:left w:val="single" w:sz="6" w:space="0" w:color="000000"/>
              <w:right w:val="single" w:sz="6" w:space="0" w:color="000000"/>
            </w:tcBorders>
          </w:tcPr>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з рулонных материалов (рулонные) и мастик, армированных стекломатериалами (мастичные):</w:t>
            </w:r>
          </w:p>
        </w:tc>
        <w:tc>
          <w:tcPr>
            <w:tcW w:w="1276" w:type="dxa"/>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6"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0"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5" w:type="dxa"/>
            <w:gridSpan w:val="3"/>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 защитным слоем из гравия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 менее 10</w:t>
            </w:r>
          </w:p>
        </w:tc>
        <w:tc>
          <w:tcPr>
            <w:tcW w:w="170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326"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7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ются_5 </w:t>
            </w:r>
          </w:p>
        </w:tc>
        <w:tc>
          <w:tcPr>
            <w:tcW w:w="1615" w:type="dxa"/>
            <w:gridSpan w:val="3"/>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тся_6</w:t>
            </w:r>
          </w:p>
        </w:tc>
      </w:tr>
      <w:tr>
        <w:trPr/>
        <w:tc>
          <w:tcPr>
            <w:tcW w:w="8361" w:type="dxa"/>
            <w:gridSpan w:val="11"/>
            <w:tcBorders>
              <w:left w:val="single" w:sz="6" w:space="0" w:color="000000"/>
              <w:bottom w:val="single" w:sz="6" w:space="0" w:color="000000"/>
              <w:right w:val="single" w:sz="6" w:space="0" w:color="000000"/>
            </w:tcBorders>
          </w:tcPr>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5 Мастики должны содержать добавки с учетом примеч. к табл. 3.</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6 Гравий, применяемый для защитного слоя, должен быть из изверженных пород, стойких к воздействию растворов кислот. </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 верхним слоем из материалов с крупнозернистой или чешуйчатой посыпко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25_7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ются_8 </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1" w:type="dxa"/>
            <w:gridSpan w:val="11"/>
            <w:tcBorders>
              <w:top w:val="single" w:sz="6" w:space="0" w:color="000000"/>
              <w:left w:val="single" w:sz="6" w:space="0" w:color="000000"/>
              <w:bottom w:val="single" w:sz="6" w:space="0" w:color="000000"/>
              <w:right w:val="single" w:sz="6" w:space="0" w:color="000000"/>
            </w:tcBorders>
          </w:tcPr>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7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й) и закрепление водоизоляционного ковра толевыми гвоздями размером 2X25 мм (ГОСТ 4029-63) через 200 мм к деревянным антисептированным рейкам, которые необходимо заделывать в основание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8 По водоизоляционному ковру необходимо предусматривать нанесение мастик в соответствии с п. 2.12.</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улонные с защитным слоем:</w:t>
            </w:r>
          </w:p>
        </w:tc>
        <w:tc>
          <w:tcPr>
            <w:tcW w:w="1339"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3"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 бетонных и армоцементных плит</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 менее 2,5 </w:t>
            </w:r>
          </w:p>
        </w:tc>
        <w:tc>
          <w:tcPr>
            <w:tcW w:w="16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723"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ются </w:t>
            </w:r>
          </w:p>
        </w:tc>
        <w:tc>
          <w:tcPr>
            <w:tcW w:w="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w:t>
            </w:r>
          </w:p>
        </w:tc>
      </w:tr>
      <w:tr>
        <w:trPr/>
        <w:tc>
          <w:tcPr>
            <w:tcW w:w="12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из цементно-песчаного раствора </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6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23"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2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 песчаного асфальтобетона</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23"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ются </w:t>
            </w:r>
          </w:p>
        </w:tc>
      </w:tr>
      <w:tr>
        <w:trPr/>
        <w:tc>
          <w:tcPr>
            <w:tcW w:w="12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 асбестоцементных волнистых листов</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33 </w:t>
            </w:r>
          </w:p>
        </w:tc>
        <w:tc>
          <w:tcPr>
            <w:tcW w:w="16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1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ются </w:t>
            </w:r>
          </w:p>
        </w:tc>
        <w:tc>
          <w:tcPr>
            <w:tcW w:w="1723"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w:t>
            </w:r>
          </w:p>
        </w:tc>
      </w:tr>
      <w:tr>
        <w:trPr/>
        <w:tc>
          <w:tcPr>
            <w:tcW w:w="12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о же, при применении в IVА и IVГ климатических подрайонах</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20 </w:t>
            </w:r>
          </w:p>
        </w:tc>
        <w:tc>
          <w:tcPr>
            <w:tcW w:w="16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1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723"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27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Из железобетонных панелей лоткового сечения_9 </w:t>
            </w:r>
          </w:p>
        </w:tc>
        <w:tc>
          <w:tcPr>
            <w:tcW w:w="133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10 </w:t>
            </w:r>
          </w:p>
        </w:tc>
        <w:tc>
          <w:tcPr>
            <w:tcW w:w="169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1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23" w:type="dxa"/>
            <w:gridSpan w:val="3"/>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1" w:type="dxa"/>
            <w:gridSpan w:val="11"/>
            <w:tcBorders>
              <w:top w:val="single" w:sz="6" w:space="0" w:color="000000"/>
              <w:left w:val="single" w:sz="6" w:space="0" w:color="000000"/>
              <w:bottom w:val="single" w:sz="6" w:space="0" w:color="000000"/>
              <w:right w:val="single" w:sz="6" w:space="0" w:color="000000"/>
            </w:tcBorders>
          </w:tcPr>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9 Для панелей должны применяться бетоны марок: по водонепроницаемости - В-6 - В-10, по морозостойкости - не менее Мрз 200 (ГОСТ 4795-68, ГОСТ 4800-59).</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ной суспензией тиокола Т-50 толщиной 1мм;</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ом наирита НТ толщиной 1 мм;</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бутилкаучуковой мастикой МББ-Х-120 толщиной 2 мм;</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p>
            <w:pPr>
              <w:pStyle w:val="Normal"/>
              <w:ind w:firstLine="3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36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применяемые для кровель и 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й, районов строительства и воздействий на кров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вли из рулонных и мастичных материалов предпочтительно применять на уклонах до 2,5%; предусматривать такие кровли на уклонах более 12% допускается при соответствующем обоснован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рабочих чертежах кровель необходимо указыват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уклонов, места установки водосточных воронок и расположение деформационных швов;</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кровель в местах установки водосточных воронок и примыканий к стенам, парапетам, вентиляционным и лифтовым шахтам, карнизам и другим конструктивным элемента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РОВЛИ ИЗ РУЛОННЫХ И МАСТИЧНЫХ МАТЕРИ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кровель и применяемые материал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993"/>
        <w:gridCol w:w="1275"/>
        <w:gridCol w:w="773"/>
        <w:gridCol w:w="3698"/>
        <w:gridCol w:w="1624"/>
        <w:gridCol w:w="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он кровл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кровли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ровли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водоизоляционный ковер</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й слой по верху водоизоляционного ковра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 менее 2,5 </w:t>
            </w:r>
          </w:p>
        </w:tc>
        <w:tc>
          <w:tcPr>
            <w:tcW w:w="1275" w:type="dxa"/>
            <w:tcBorders>
              <w:top w:val="single" w:sz="6" w:space="0" w:color="000000"/>
              <w:left w:val="single" w:sz="6" w:space="0" w:color="000000"/>
              <w:right w:val="single" w:sz="6" w:space="0" w:color="000000"/>
            </w:tcBorders>
          </w:tcPr>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1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лоя на дегтев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ля гидроизоляционного с покровной пленкой марки ТГ-350 или ТГ-300 (ГОСТ 10999-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оля гидроизоляционного антраценового марки ТАГ-350</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й гравия на дегтевой мастике в соответствии с п. 2.10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1А </w:t>
            </w:r>
          </w:p>
        </w:tc>
        <w:tc>
          <w:tcPr>
            <w:tcW w:w="3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624"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кровель, заполняемых водой, - слой гравия толщиной 20 мм на дегтевой мастике </w:t>
            </w:r>
          </w:p>
        </w:tc>
      </w:tr>
      <w:tr>
        <w:trPr/>
        <w:tc>
          <w:tcPr>
            <w:tcW w:w="9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2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лоя на битумн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идроизола марок ГИ-Г, ГИ-К (ГОСТ 7415-7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бероида антисептированного дегтевого марки РМД-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ля гидроизоляционного с покровной пленкой марок ТГ-350, ТГ-300 (ГОСТ 10999-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оля гидроизоляционного антраценового марки ТАГ-350</w:t>
            </w:r>
          </w:p>
        </w:tc>
        <w:tc>
          <w:tcPr>
            <w:tcW w:w="162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лой гравия на дегтевой ил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антисептированной битумной мастике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2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ровель,     заполняемых водой, - слой гравия толщиной 20 мм на дегтевой или антисептированной битумной мастике</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3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лоя стеклорубероида марки С-РМ (ГОСТ 15879-70) на битумной мастике </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й гравия на антисептированной битумной мастике</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3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лоя на антисептированной битумн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убероида с эластичным покровным слоем марки РэМ-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бероида антисептированного дегтевого марки РМД-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бероида кровельного с мелкозернистой посыпкой марок РКМ-350Б, РКМ-350В (ГОСТ 10923-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убероида подкладочного с пылевидной посыпкой марок РПП-350Б, РПП-350В (ГОСТ 10923-7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4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лоев на дегтев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ля гидроизоляционного с покровной пленкой марок ТГ-350, ТГ-300 (ГОСТ 10999-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оля гидроизоляционного антраценового марки ТАГ-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эксплуатируемых кровель - в соответствии с п. 2.11 </w:t>
            </w:r>
          </w:p>
        </w:tc>
      </w:tr>
      <w:tr>
        <w:trPr/>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4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лоев на антисептированной битумн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идроизола марок ГИ-Г, ГИ-К (ГОСТ 7415-7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бероида антисептированного дегтевого марки РМД-350</w:t>
            </w:r>
          </w:p>
        </w:tc>
        <w:tc>
          <w:tcPr>
            <w:tcW w:w="1624"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эксплуатируемых кровель - в соответствии с п. 2.11 </w:t>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ич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5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й гравия на антисептированной битумной или битумно-резиновой мастике </w:t>
            </w:r>
          </w:p>
        </w:tc>
      </w:tr>
      <w:tr>
        <w:trPr/>
        <w:tc>
          <w:tcPr>
            <w:tcW w:w="993" w:type="dxa"/>
            <w:tcBorders>
              <w:top w:val="single" w:sz="6" w:space="0" w:color="000000"/>
              <w:left w:val="single" w:sz="6" w:space="0" w:color="000000"/>
              <w:right w:val="single" w:sz="6" w:space="0" w:color="000000"/>
            </w:tcBorders>
          </w:tcPr>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 менее 10</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6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лоя на дегтевой или битумн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ля гидроизоляционного с покровной пленкой марок ТГ-350, ТГ-300 (ГОСТ 10999-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оля гидроизоляционного антраценового марки ТАГ-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бероида антисептированного дегтевого марки РМД-350</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й гравия на дегтевой или битумной мастике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7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лоя на битумной мастике:</w:t>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еклорубероида марки С-РМ (ГОСТ 15879-70)</w:t>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бероида с эластичным покровным слоем марки РэМ-350</w:t>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бероида кровельного с мелкозернистой посыпкой марок РКМ-350Б, РКМ-350В (ГОСТ 10923-76)</w:t>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убероида подкладочного с пылевидной посыпкой марок РПП-350Б, РПП-350В (ГОСТ 10923-76)</w:t>
            </w:r>
          </w:p>
        </w:tc>
        <w:tc>
          <w:tcPr>
            <w:tcW w:w="1624" w:type="dxa"/>
            <w:tcBorders>
              <w:top w:val="single" w:sz="6" w:space="0" w:color="000000"/>
              <w:left w:val="single" w:sz="6" w:space="0" w:color="000000"/>
              <w:bottom w:val="single" w:sz="6" w:space="0" w:color="000000"/>
              <w:right w:val="single" w:sz="6" w:space="0" w:color="000000"/>
            </w:tcBorders>
          </w:tcPr>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й гравия на битумной мастик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ичная</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8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лоя битумной или битумно-резиновой мастики с тремя армирующими прокладками из стеклохолста марок ВВ-Г, ВВ-К или стеклосетки марок ССС, СС-1</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й гравия на битумной или битумно-резиновой мастике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9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лоя (нижних) на битумн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еклорубероида марки С-РМ (ГОСТ 15879-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бероида с эластичным покровным слоем марки РэМ-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бероида подкладочного антисептированного дегтевого марки РПД-3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убероида кровельного с мелкозернистой посыпкой марок РКМ-350Б, РКМ-350В (ГОСТ 10923-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убероида подкладочного с пылевидной посыпкой марок РПП-350Б, РПП-350В, РПП-300А, РПП-300Б, РПП-300В (ГОСТ 10923-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убероида подкладочного с мелкозернистой посыпкой марок РПМ-300А, РПМ-300Б, РПМ-300В (ГОСТ 10923-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ергамина кровельного марок П-350, П-300 (ГОСТ 2697-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лой (верхний) на битумной масти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еклорубероида марки С-РК, С-РЧ (ГОСТ 15879-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рубероида с крупнозернистой посыпкой антисептированного дегтевого марки РКД-420, РКД-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бероида с цветной высыпкой марки РКЦ-42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убероида с эластичным покровным слоем и крупнозернистой или чешуйчатой посыпкой марок РэК-420 или РэЧ-3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убероида кровельного с крупнозернистой или чешуйчатой посыпкой марок РКК-500А, РКК-400А, РКК-400Б, РКК-400В, РКЧ-350Б, РКЧ-350В (ГОСТ 10923-76)</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ендовах - слой гравия по ширине усиления водоизоляционного ковра в соответствии с п. 2.3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ич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10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лоя (нижних) битумной или битумно-резиновой мастики, армированных двумя прокладками из стеклохолста марок ВВ-Г, ВВ-К или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ендовах - слой гравия по ширине усиления основного водоизоляционного ковра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11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лоя (нижних) наплавляемого рубероида марки РМ-500-2; 1 слой (верхний) наплавляемого рубероида марки РК-500-2 или РК-420-1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12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лой (нижний) наплавляемого рубероида марки РМ-500-2; 1 слой (средний) наплавляемого рубероида марки РМ-420-1 или РМ-350-1; 1 слой (верхний) наплавляемого рубероида марок РК-500-2; РК-420-1, РК-350-1</w:t>
            </w:r>
          </w:p>
        </w:tc>
        <w:tc>
          <w:tcPr>
            <w:tcW w:w="1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ендовах - слой гравия по ширине усиления основного водоизоляционного ковра </w:t>
            </w:r>
          </w:p>
        </w:tc>
      </w:tr>
      <w:tr>
        <w:trPr/>
        <w:tc>
          <w:tcPr>
            <w:tcW w:w="8364" w:type="dxa"/>
            <w:gridSpan w:val="5"/>
            <w:tcBorders>
              <w:left w:val="single" w:sz="6" w:space="0" w:color="000000"/>
              <w:bottom w:val="single" w:sz="6" w:space="0" w:color="000000"/>
              <w:right w:val="single" w:sz="6" w:space="0" w:color="000000"/>
            </w:tcBorders>
          </w:tcPr>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ующих прокладок. </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В кровлях типа К-9 не следует применять подкладочный рубероид и пергамин по основанию из теплоизоляционных материалов (без устройства стяжки). </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Кровли типов К-1- К-5 на фонарях должны состоять из трехслойного водоизоляционного ковра и защитного слоя из гравия. </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Необходимо предусматривать окраску кровель типов К-9 -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 3 года. </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Для жилых зданий, возводимых в I и II климатических районах, допускается при соответствующем технико-экономическом обосновании на уклонах 2 - 3% проектировать кровли по типу К-9, предусматривая 3 нижних слоя из указанных материалов и 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 РКК-400В.    </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Кровли, заполняемые водой, допускается предусматривать в соответствии с расчетом на теплоустойчивость в районах со среднемесячной температурой июля 25 °C и выше.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астики для устройства кровель следует назначать в зависимости от района строительства, вида и уклона кровель в соответствии с таб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6" w:type="dxa"/>
        <w:jc w:val="left"/>
        <w:tblInd w:w="-7" w:type="dxa"/>
        <w:tblLayout w:type="fixed"/>
        <w:tblCellMar>
          <w:top w:w="0" w:type="dxa"/>
          <w:left w:w="105" w:type="dxa"/>
          <w:bottom w:w="0" w:type="dxa"/>
          <w:right w:w="105" w:type="dxa"/>
        </w:tblCellMar>
      </w:tblPr>
      <w:tblGrid>
        <w:gridCol w:w="1560"/>
        <w:gridCol w:w="1984"/>
        <w:gridCol w:w="1134"/>
        <w:gridCol w:w="1276"/>
        <w:gridCol w:w="1134"/>
        <w:gridCol w:w="1"/>
        <w:gridCol w:w="1414"/>
        <w:gridCol w:w="2"/>
        <w:gridCol w:w="1"/>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йоны строительства </w:t>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ика </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мастик для устройства</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ов кровель с уклоном, %</w:t>
            </w:r>
          </w:p>
        </w:tc>
        <w:tc>
          <w:tcPr>
            <w:tcW w:w="141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 примыканий </w:t>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 менее 10</w:t>
            </w:r>
          </w:p>
        </w:tc>
        <w:tc>
          <w:tcPr>
            <w:tcW w:w="113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25 </w:t>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вернее географической широты 50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европейской и 53° - азиатской частей СССР </w:t>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гтевая горячая (ГОСТ 3580-6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ДК-Г-50 </w:t>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ДК-Г-60 </w:t>
            </w:r>
          </w:p>
        </w:tc>
        <w:tc>
          <w:tcPr>
            <w:tcW w:w="1135"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ДК-Г-70</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ая горячая (ГОСТ 2889-67)</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Г-55 </w:t>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БК-Г-65</w:t>
            </w:r>
          </w:p>
        </w:tc>
        <w:tc>
          <w:tcPr>
            <w:tcW w:w="113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БК-Г-75</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Г-85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резиновая горячая</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55 </w:t>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65 </w:t>
            </w:r>
          </w:p>
        </w:tc>
        <w:tc>
          <w:tcPr>
            <w:tcW w:w="113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75 </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85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Х-65 </w:t>
            </w:r>
          </w:p>
        </w:tc>
        <w:tc>
          <w:tcPr>
            <w:tcW w:w="2551"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итумно-латексно-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К-Х-65 </w:t>
            </w:r>
          </w:p>
        </w:tc>
        <w:tc>
          <w:tcPr>
            <w:tcW w:w="2551"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 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К-Х-65 </w:t>
            </w:r>
          </w:p>
        </w:tc>
        <w:tc>
          <w:tcPr>
            <w:tcW w:w="2551"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жнее этих районов </w:t>
            </w:r>
          </w:p>
        </w:tc>
        <w:tc>
          <w:tcPr>
            <w:tcW w:w="19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гтевая горячая (ГОСТ 3580-67)</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ДК-Г-60 </w:t>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ДК-Г-7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w:t>
            </w:r>
          </w:p>
        </w:tc>
        <w:tc>
          <w:tcPr>
            <w:tcW w:w="141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ДК-Г-8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ая горячая (ГОСТ 2889-67)</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Г-65 </w:t>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Г-75 </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Г-85 </w:t>
            </w:r>
          </w:p>
        </w:tc>
        <w:tc>
          <w:tcPr>
            <w:tcW w:w="141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Г-10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резиновая горячая</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65 </w:t>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75 </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БР-Г-85</w:t>
            </w:r>
          </w:p>
        </w:tc>
        <w:tc>
          <w:tcPr>
            <w:tcW w:w="141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Р-Г-10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БК-Х-75 </w:t>
            </w:r>
          </w:p>
        </w:tc>
        <w:tc>
          <w:tcPr>
            <w:tcW w:w="2551"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латексно-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К-Х-75 </w:t>
            </w:r>
          </w:p>
        </w:tc>
        <w:tc>
          <w:tcPr>
            <w:tcW w:w="2551"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 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К-Х-75 </w:t>
            </w:r>
          </w:p>
        </w:tc>
        <w:tc>
          <w:tcPr>
            <w:tcW w:w="2551"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505" w:type="dxa"/>
            <w:gridSpan w:val="7"/>
            <w:tcBorders>
              <w:left w:val="single" w:sz="6" w:space="0" w:color="000000"/>
              <w:right w:val="single" w:sz="6" w:space="0" w:color="000000"/>
            </w:tcBorders>
          </w:tcPr>
          <w:p>
            <w:pPr>
              <w:pStyle w:val="Norma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Цифра в марке мастик обозначает температуру ее теплостойкости, °C.</w:t>
            </w:r>
          </w:p>
          <w:p>
            <w:pPr>
              <w:pStyle w:val="Norma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рячие и холодные битумные мастики для наклейки неантисептированных рубероидов (на картонной основе) на кровлях с уклоном до 2,5% должны быть антисептированы путем добавки кремнефтористого (ГОСТ 87-66*) или фтористого (ГОСТ 2871-75) натрия в количестве 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tc>
      </w:tr>
      <w:tr>
        <w:trPr/>
        <w:tc>
          <w:tcPr>
            <w:tcW w:w="8505" w:type="dxa"/>
            <w:gridSpan w:val="7"/>
            <w:tcBorders>
              <w:left w:val="single" w:sz="6" w:space="0" w:color="000000"/>
              <w:right w:val="single" w:sz="6" w:space="0" w:color="000000"/>
            </w:tcBorders>
          </w:tcPr>
          <w:p>
            <w:pPr>
              <w:pStyle w:val="Normal"/>
              <w:ind w:firstLine="321"/>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Битумные мастики, применяемые для кровель с уклоном до 10%,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 веса битума и тонкомолотые наполнители из карбонатных пород (мела, известняка).</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 допускается применение дегтевых и холодных (на растворителях) битумных мастик для кровель, выполняемых по пенополистирольным, минераловатным, стеклопластовым плитам и композиционным утеплителям с применением пенополистирола.</w:t>
            </w:r>
          </w:p>
        </w:tc>
      </w:tr>
      <w:tr>
        <w:trPr/>
        <w:tc>
          <w:tcPr>
            <w:tcW w:w="8505" w:type="dxa"/>
            <w:gridSpan w:val="7"/>
            <w:tcBorders>
              <w:left w:val="single" w:sz="6" w:space="0" w:color="000000"/>
              <w:bottom w:val="single" w:sz="6" w:space="0" w:color="000000"/>
              <w:right w:val="single" w:sz="6" w:space="0" w:color="000000"/>
            </w:tcBorders>
          </w:tcPr>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Холодные мастики не допускается применять для наклейки рубероидов с основой из стекломатериалов.</w:t>
            </w:r>
          </w:p>
          <w:p>
            <w:pPr>
              <w:pStyle w:val="Norma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лои горячей мастики в водоизоляционном ковре должны иметь толщину 2 мм, а холодной - 1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9 - К-12 необходимо предусматривать устройство защитного слоя в соответствии с п. 2.10 по ширине усиления основного водоизоляционного ковра.</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 В местах примыканий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 - тремя слоями мастик, армированных стекломатериалами (поверхность примыканий должна быть окрашена краской БТ-177 по ГОСТ 5631-70*).</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 схемами деталей в прил. 6.</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й край дополнительного водоизоляционного ковра должен быть закреплен и защищен от затекания атмосферных осадков оцинкованной кровельн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инкованную кровельную сталь толщиной 0,5 - 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инкованные кровельные гвозди К-3,X40 (ГОСТ 4030-63);</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ые полосы 4X40 мм (ГОСТ 103-76) оцинкованные или с противокоррозионной окраской  для крепления водоизоляционного ковра и защитных фартуков к бетонным поверхностя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ирующие мастики: АМ-0,5, эластосил 11-06, УТ-31, УТ-32 и др. Сверху мастика должна быть защищена цементным раствором или окрашена краской БТ-177 (ГОСТ 5631-7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Гравий по ГОСТ 8268-74* для защитного слоя кровель должен быть сухим, обеспыленным, иметь зерна размером 5 - 10 мм и марку по морозостойкости не ниже 100, а в районах строительства со среднесуточной температурой до минус 35°С - не ниже 75. Допускается применение для защитного слоя каменной крошки, соответствующей указанным требования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защитного слоя из гравия должна составлять 10 мм, а на кровлях покрытий с применением металлического профилированного настила (при уклоне кровли до 12,5%) и на кровлях, заполняемых водой, - 2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 - 0,5% или аминной, натриевой соли 2,4Д в количестве 1 - 1,5% веса битум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кровель, предназначенных для производственных целей (участки уборки производственной пыли, монтажные площадки и т. 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 В защитном слое необходимо предусматривать температурно-усадочные швы шириной 10 мм (не более чем через 1,5 м во взаимно перпендикулярных направлениях), заполняемые герметизирующими мастик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ксплуатируемых кровлях, предназначенных для соляриев, спортивных площадок и т. п., защитный слой следует предусматривать из плит по слою кварцевого песка толщиной не менее 3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ind w:firstLine="27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 элементов покрытий и выбор типов кровел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В качестве основания под кровлю должны предусматриваться конструктивные элементы покрытий без стяжек по их поверхност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еплоизоляционные слои типов Т-1 - Т-7, Т-9, Т-10, Т-16 (согласно прил. 4) в покрытиях типов П-1 -  П-3;</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овные поверхности несущих плит в покрытиях типов П-5 - П-8;</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укладки (типа Т-12) допускается предусматривать стяжку из цементно-песчаного раствора марки 50 толщиной 15 мм (тип стяжки С-2).</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По засыпным утеплителям (типа Т-15), применение которых допускается только на ограниченны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 - 15% веса цемента; раствор должен быть марки 10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кв.см при 50°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наклейке рулонных материалов на холодных кровельных мастик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X6 м, а из песчаного асфальтобетона - на участки не более 4X4 м; в покрытиях с несущими плитами длиной 6 м эти участки должны быть 3X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торцовыми стыками каркасных асбестоцементных плит (в покрытиях типа П-7) и плит из армированных легких бетонов с отверстиями (в покрытиях типа П-8) п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ляционными материалами до низа вентилируемых прослоек или канал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По поверхности основания из бетона или цементно-песчаного раствора должна предусматриваться огрунтовк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ом каменноугольного пека в бензоле или антраценовом масле в соотношении (по весу) от 1:2 до 1:3 при устройстве кровель на дегтевых мастика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теплоизоляционных материалов не должна быть более предусмотренной главой СНиП по строительной теплотехник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формационных швах со вставками следует применять несгораемые (минераловатные и др.) утеплите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В проектах покрытий зданий с металлическим профилированным настилом и теплоизоляционным слоем из сгораемых и трудносгораемых материалов необходимо предусмат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ОВЛИ ИЗ АСБЕСТОЦЕМЕНТНЫХ ВОЛНИСТЫХ ЛИС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кровель и применяемые материал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89" w:type="dxa"/>
        <w:jc w:val="left"/>
        <w:tblInd w:w="68" w:type="dxa"/>
        <w:tblLayout w:type="fixed"/>
        <w:tblCellMar>
          <w:top w:w="0" w:type="dxa"/>
          <w:left w:w="105" w:type="dxa"/>
          <w:bottom w:w="0" w:type="dxa"/>
          <w:right w:w="105" w:type="dxa"/>
        </w:tblCellMar>
      </w:tblPr>
      <w:tblGrid>
        <w:gridCol w:w="918"/>
        <w:gridCol w:w="1469"/>
        <w:gridCol w:w="940"/>
        <w:gridCol w:w="3686"/>
        <w:gridCol w:w="1276"/>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он кровли, %, не менее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кровли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ровли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яемые матер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й пролет между опорами листов, мм, не более</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244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Асбестоцементные волнистые листы унифицированного профиля  УВ-7,5-1750; УВ-7,5-2000; УВ-7,5-2500; УВ-6-1750; УВ-6-2000 (ГОСТ 16233-77) с герметизацией продольных и поперечных соединений между лист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816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без герметизации соединений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бестоцементная волниста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816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бестоцементные волнистые листы усиленного профиля марок ВУ-К (ГОСТ 8423-75) с герметизацией продольных и поперечных соединений между лист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816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без герметизации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816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бестоцементные волнистые листы среднего профиля типа СВ-1750 (ГОСТ 20430-75) с герметизацией продольных и поперечных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4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816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без герметизации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r>
      <w:tr>
        <w:trPr/>
        <w:tc>
          <w:tcPr>
            <w:tcW w:w="8289" w:type="dxa"/>
            <w:gridSpan w:val="5"/>
            <w:tcBorders>
              <w:left w:val="single" w:sz="6" w:space="0" w:color="000000"/>
              <w:right w:val="single" w:sz="6" w:space="0" w:color="000000"/>
            </w:tcBorders>
          </w:tcPr>
          <w:p>
            <w:pPr>
              <w:pStyle w:val="Normal"/>
              <w:ind w:firstLine="24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К)</w:t>
            </w:r>
          </w:p>
          <w:p>
            <w:pPr>
              <w:pStyle w:val="Normal"/>
              <w:ind w:firstLine="24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районах с продолжительными снежными бурями (при объеме переносимого за зиму снега более 200 куб.м/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w:t>
            </w:r>
          </w:p>
        </w:tc>
      </w:tr>
      <w:tr>
        <w:trPr/>
        <w:tc>
          <w:tcPr>
            <w:tcW w:w="8289" w:type="dxa"/>
            <w:gridSpan w:val="5"/>
            <w:tcBorders>
              <w:left w:val="single" w:sz="6" w:space="0" w:color="000000"/>
              <w:right w:val="single" w:sz="6" w:space="0" w:color="000000"/>
            </w:tcBorders>
          </w:tcPr>
          <w:p>
            <w:pPr>
              <w:pStyle w:val="Normal"/>
              <w:ind w:firstLine="24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w:t>
            </w:r>
          </w:p>
        </w:tc>
      </w:tr>
      <w:tr>
        <w:trPr/>
        <w:tc>
          <w:tcPr>
            <w:tcW w:w="8289" w:type="dxa"/>
            <w:gridSpan w:val="5"/>
            <w:tcBorders>
              <w:left w:val="single" w:sz="6" w:space="0" w:color="000000"/>
              <w:right w:val="single" w:sz="6" w:space="0" w:color="000000"/>
            </w:tcBorders>
          </w:tcPr>
          <w:p>
            <w:pPr>
              <w:pStyle w:val="Normal"/>
              <w:ind w:firstLine="24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33%, а расчетный пролет меду опорами листов (обрешеткой)  не более 525 мм. При уклоне кровли 25% нахлестка листов ВО вдоль ската должна быть не менее 200 мм, длина ската кровли  не более 9 м. При уклоне 33% и нахлестке листов не менее 120 мм длина ската кровли не должна превышать 15 м. В IVA и IV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tc>
      </w:tr>
      <w:tr>
        <w:trPr/>
        <w:tc>
          <w:tcPr>
            <w:tcW w:w="8289" w:type="dxa"/>
            <w:gridSpan w:val="5"/>
            <w:tcBorders>
              <w:left w:val="single" w:sz="6" w:space="0" w:color="000000"/>
              <w:bottom w:val="single" w:sz="6" w:space="0" w:color="000000"/>
              <w:right w:val="single" w:sz="6" w:space="0" w:color="000000"/>
            </w:tcBorders>
          </w:tcPr>
          <w:p>
            <w:pPr>
              <w:pStyle w:val="Normal"/>
              <w:ind w:firstLine="24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крепления листов ВО необходимо предусматривать оцинкованные гвозди по ГОСТ 9870-61*.</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оль ската кровли нахлестка асбестоцементных лисов должна быть не менее 150 и не более 30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герметизации соединений между асбесоцементными листами в кровлях типов Кл-1, Кл-3, Кл-5 следует предусматривать герметизирующие мастики согласно настоящим Норма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проектировании асбестоцементных кровель (типов Кл-1 - Кл-6) необходимо предусматривать применение листов только со срезанными угл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ки, скобы, шурупы и оцинкованные гвозди должны быть в комплекте со стальными оцинкованными шайбами и мягкими прокладк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четном ветровом отсосе до 60 кгс/кв.м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кв.м приборы для крепления листов дополнительно устанавливаются на гребне волны, предшествующей накрываемо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лине здания до 25 м деформационные швы в асбестоцементных кровлях не требуютс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К) При применении коньковых упрощенных деталей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 герметичное соединение их со стенками блоков, шахт или оборудования.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элементов покрытий и выбор типов кровел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Типы кровель из листовых материалов и конструктивные элементы покрытий зданий и сооружений следует принимать  в соответствии с прил.3.</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К)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В утепленных покрытиях типа Пл-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я конденсата на внутренней поверхности кровельных лист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проектировании многопролетных зданий с утепленными покрытиями типа Пл-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одоотводящие устройства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одоприемные воронки внутренних водостоков необходимо располагать равномерно по площади кровли на пониженных участках каждого ряда продольных разбивочных осей здания. Уклоны по ендовам предусматривать не следует.</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кв.м допускается установка одной воронки диаметром не менее 10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едусматривать обогрев патрубков водосточных воронок и стояков в пределах охлаждаемых участк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крытиях типов П-1, П-2, П-5 для установки водосточных воронок следует предусматривать стальные оцинкованные поддо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жимное кольцо должно жестко крепиться к чаше воронки.</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4.8. Проектирование наружного организованного отвода воды с кровель посредством желобов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ы должна приниматься из расчета 1,5 кв.см на 1 кв.м площади кровли. </w:t>
      </w:r>
    </w:p>
    <w:p>
      <w:pPr>
        <w:pStyle w:val="Normal"/>
        <w:ind w:firstLine="27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ероприятия по обеспечению надежности кровель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Для зданий и сооружений, возводимых в Северной строительно-климатической зоне, следует предусматривать рулонные и мастичные кровли с уклоном, как правило, до 2,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 8%) - полосовую или точечную приклейку нижнего слоя водоизоляционного ковр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арнизах и в местах примыканий кровель к выступающим конструктивным элементам необходимо предусматривать возможность выхода воздуха наружу из всех непроклеенных участк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X2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ентилируемые воздушные прослойки (пустоты) в покрытиях зданий допускаются над помещениями с относительной вл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Требуемая высота вентилируемой воздушной прослойки над теплоизоляцией в покрытии типа П-7, Пл-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я вентилируемой прослой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Диаметр отверстий в асбестоцементных листах должен быть на 2-3 мм больше диаметра стержня крепежного элемент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тоцементные листы не допускается учитывать при расчете жесткости несущих конструкций покрыт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основных термино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вля - верхний элемент покрытия, предохраняющий здание от проникновения атмосферных осадк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ние под кровлю - поверхность теплоизоляции, несущих плит или стяжек, по которой наклеивают слои водоизоляционного ковра (рулонного или мастичного). В кровлях из асбестоцементных волнистых листов -  опоры для закрепления листов (прогоны или обрешетк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водоизоляционный ковер (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й водоизоляционный ковер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й слой -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я элементов покрытий с рулонными и мастичными кровлям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26" w:type="dxa"/>
        <w:jc w:val="left"/>
        <w:tblInd w:w="68" w:type="dxa"/>
        <w:tblLayout w:type="fixed"/>
        <w:tblCellMar>
          <w:top w:w="0" w:type="dxa"/>
          <w:left w:w="105" w:type="dxa"/>
          <w:bottom w:w="0" w:type="dxa"/>
          <w:right w:w="105" w:type="dxa"/>
        </w:tblCellMar>
      </w:tblPr>
      <w:tblGrid>
        <w:gridCol w:w="3753"/>
        <w:gridCol w:w="6828"/>
        <w:gridCol w:w="3945"/>
      </w:tblGrid>
      <w:tr>
        <w:trPr/>
        <w:tc>
          <w:tcPr>
            <w:tcW w:w="3753" w:type="dxa"/>
            <w:tcBorders>
              <w:top w:val="single" w:sz="6" w:space="0" w:color="000000"/>
              <w:left w:val="single" w:sz="6" w:space="0" w:color="000000"/>
              <w:bottom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1 - утепленное с профилированными настилами и теплоизоляцией - основанием под кровлю </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520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05200" cy="2524125"/>
                          </a:xfrm>
                          <a:prstGeom prst="rect">
                            <a:avLst/>
                          </a:prstGeom>
                        </pic:spPr>
                      </pic:pic>
                    </a:graphicData>
                  </a:graphic>
                </wp:inline>
              </w:drawing>
            </w:r>
          </w:p>
        </w:tc>
        <w:tc>
          <w:tcPr>
            <w:tcW w:w="394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ровля типов К-2, К-3, К-ЗА, К-7 (в табл. 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кровля К-1, К-2, К-3, К-3А, К-6, К-7;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кровля К-1-  К-3А, К-5 - К-8;</w:t>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2 - утепленное, в том числе из панелей с профилированными настилами и теплоизоляцией - основанием под кровлю</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3438525"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38525" cy="20764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кровля К-9 -  К-1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стяжка типа С-2 (в п. 2.17);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стяжка С-3 (в п. 2.1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 теплоизоляция типов Т-1, Т-3  Т-6, Т-16 (в прил. 4);</w:t>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3 - утепленное с железо-бетонными плитами и теплоизоляцией  основанием под кровлю (в том числе из комплексных плит)</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529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52900" cy="202882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теплоизоляция Т-7, Т-10;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 теплоизоляция Т-2, Т-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теплоизоляция Т-3 - Т-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 теплоизоляция Т-7, Т-9, Т-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теплоизоляция Т-8, Т-11, Т-1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4 - утепленное с железобетонными плитами и стяжкой по теплоизоляции (в том числе из комплексных плит)</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6240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2400" cy="270510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 теплоизоляция Т-1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 пароизоляция типов В-1, В-2 (в прил.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пароизоляция В-2 - В-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 профилированные стальные настил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 - неутепленное либо утепленно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дачное с кровлей п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обетонным плитам </w:t>
            </w:r>
          </w:p>
        </w:tc>
        <w:tc>
          <w:tcPr>
            <w:tcW w:w="6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9570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95700" cy="119062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 железобетонные пли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 участки склеивания пароизоляции с настил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6 - утепленное с асбестоцементными полыми плитами</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81450" cy="181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81450" cy="181927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ровля К-2, К-3, К-3А, К-5, К-7, К-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ровля К-1 -  К-3А, К-5  К-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кровля К-9 -  К-1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кровля К-4, К-4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яжка С-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стяжка С-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7 - утепленное с асбестоцементными каркасными плитами и вентилируемой воздушной прослойкой</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29100"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29100" cy="249555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обшивка асбестоцементных пл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 теплоизоляция Т-1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теплоизоляция Т-8, Т-11, Т-1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8 - утепленное с ребристыми или плоскими плитами из армированных легких бетонов </w:t>
            </w:r>
          </w:p>
        </w:tc>
        <w:tc>
          <w:tcPr>
            <w:tcW w:w="6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91000" cy="291465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 теплоизоляция Т-1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теплоизоляция Т-13 (несущая пли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 пароизоляция В-9  В-1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 пароизоляция В-9, В-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 пароизоляция В-1, В-11, В-1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9 - эксплуатируем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7200" cy="385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67200" cy="3857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4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 несущая железобетонная пли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вентилируемая воздушная прослой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 вентиляционные каналы диаметром 50-60 мм через 150-250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я элементов покрытий с кровлями из асбестоцементных волнистых лист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26" w:type="dxa"/>
        <w:jc w:val="left"/>
        <w:tblInd w:w="68" w:type="dxa"/>
        <w:tblLayout w:type="fixed"/>
        <w:tblCellMar>
          <w:top w:w="0" w:type="dxa"/>
          <w:left w:w="105" w:type="dxa"/>
          <w:bottom w:w="0" w:type="dxa"/>
          <w:right w:w="105" w:type="dxa"/>
        </w:tblCellMar>
      </w:tblPr>
      <w:tblGrid>
        <w:gridCol w:w="3753"/>
        <w:gridCol w:w="6804"/>
        <w:gridCol w:w="3969"/>
      </w:tblGrid>
      <w:tr>
        <w:trPr/>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покрытия </w:t>
            </w:r>
          </w:p>
        </w:tc>
        <w:tc>
          <w:tcPr>
            <w:tcW w:w="680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покрытия </w:t>
            </w:r>
          </w:p>
        </w:tc>
        <w:tc>
          <w:tcPr>
            <w:tcW w:w="3969"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покрытия </w:t>
            </w:r>
          </w:p>
        </w:tc>
      </w:tr>
      <w:tr>
        <w:trPr/>
        <w:tc>
          <w:tcPr>
            <w:tcW w:w="375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1 -неутепленное (или чердачное)</w:t>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05225"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05225" cy="1752600"/>
                          </a:xfrm>
                          <a:prstGeom prst="rect">
                            <a:avLst/>
                          </a:prstGeom>
                        </pic:spPr>
                      </pic:pic>
                    </a:graphicData>
                  </a:graphic>
                </wp:inline>
              </w:drawing>
            </w:r>
          </w:p>
        </w:tc>
        <w:tc>
          <w:tcPr>
            <w:tcW w:w="39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овля Кл-1 -Кл-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кровля Кл-5, Кл-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прогоны стальные и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ые (в п. 3.1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бруски деревя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2 - утепленное с железобетонными и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бестоцементными несущими плитами и вентилируемой воздушной прослой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86225" cy="200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86225" cy="2009775"/>
                          </a:xfrm>
                          <a:prstGeom prst="rect">
                            <a:avLst/>
                          </a:prstGeom>
                        </pic:spPr>
                      </pic:pic>
                    </a:graphicData>
                  </a:graphic>
                </wp:inline>
              </w:drawing>
            </w:r>
          </w:p>
        </w:tc>
        <w:tc>
          <w:tcPr>
            <w:tcW w:w="39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 теплоизоляция Т-14 (в прил. 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пароизоляция В-9 - В-11 (в прил.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7 - пароизоляция В-1, В-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несущая железобетонная плита;</w:t>
            </w:r>
          </w:p>
          <w:p>
            <w:pPr>
              <w:pStyle w:val="Preforma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нижняя облицовка асбестоцементной пл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К)</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ы теплоизоляци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5" w:type="dxa"/>
        <w:jc w:val="left"/>
        <w:tblInd w:w="53" w:type="dxa"/>
        <w:tblLayout w:type="fixed"/>
        <w:tblCellMar>
          <w:top w:w="0" w:type="dxa"/>
          <w:left w:w="105" w:type="dxa"/>
          <w:bottom w:w="0" w:type="dxa"/>
          <w:right w:w="105" w:type="dxa"/>
        </w:tblCellMar>
      </w:tblPr>
      <w:tblGrid>
        <w:gridCol w:w="1530"/>
        <w:gridCol w:w="4364"/>
        <w:gridCol w:w="1344"/>
        <w:gridCol w:w="18"/>
        <w:gridCol w:w="1189"/>
      </w:tblGrid>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теплоизоляции </w:t>
            </w:r>
          </w:p>
        </w:tc>
        <w:tc>
          <w:tcPr>
            <w:tcW w:w="43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теплоизоляции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ность кгс/кв.см, не менее </w:t>
            </w:r>
          </w:p>
        </w:tc>
      </w:tr>
      <w:tr>
        <w:trPr/>
        <w:tc>
          <w:tcPr>
            <w:tcW w:w="15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жатие </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гиб</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 </w:t>
            </w:r>
          </w:p>
        </w:tc>
        <w:tc>
          <w:tcPr>
            <w:tcW w:w="436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обавками антипиренов пенополистирольные (ГОСТ 15588-70*) или пенополиуритановые плиты либо плиты из композиционных пенопластов на основе пенополистирола или пенополиуретана</w:t>
            </w:r>
          </w:p>
        </w:tc>
        <w:tc>
          <w:tcPr>
            <w:tcW w:w="13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0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обавками антипиренов пенополиуретановый или пенополистирольный монолитный слой либо слой из композиционных пенопластов на основе пенополистирола или пенополиуретана</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3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ированные минераловатные плиты повышенной жесткости, производимые из гидромассы</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4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прессового способа производства</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5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ированные стеклопластовые плиты</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6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ы перлитопластбетонные </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7 (К)</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w:t>
            </w:r>
          </w:p>
        </w:tc>
        <w:tc>
          <w:tcPr>
            <w:tcW w:w="13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литофосфогелевые (ГОСТ 21500-76)</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ерлитового легковеса </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8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литобитумные плиты (ГОСТ 16136-70)</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9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литобитумный монолитный слой </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либрованные плиты из ячеистых бетонов с гидрофобизацией </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1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w:t>
            </w:r>
          </w:p>
        </w:tc>
        <w:tc>
          <w:tcPr>
            <w:tcW w:w="13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легких бетонов</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ячеистых бетонов (ГОСТ 5742-76)</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бролитовые (ГОСТ 8928-70)</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еностекла </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2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ие теплоизоляционные бетоны монолитной укладки (в основном в составе комплексных плит)</w:t>
            </w:r>
          </w:p>
        </w:tc>
        <w:tc>
          <w:tcPr>
            <w:tcW w:w="1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из армированных легких бетонов (ГОСТ 7741-66)</w:t>
            </w:r>
          </w:p>
        </w:tc>
        <w:tc>
          <w:tcPr>
            <w:tcW w:w="2551"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ют по расчету</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4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оватные плиты жесткие и полужесткие (ГОСТ 9573 - 72*)</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5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ерамзит (ГОСТ 9759-71), шунгизит (ГОСТ 19345-73), перлит (ГОСТ 10832-74*), вермикулит (ГОСТ 12865-67) и другие теплоизоляционные засыпки с объемным весом до 600 кгс/куб.м (в основном в составе комплексных плит)</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6 </w:t>
            </w:r>
          </w:p>
        </w:tc>
        <w:tc>
          <w:tcPr>
            <w:tcW w:w="43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овые плиты на основе резольных фенолоформальдегидных смол (ГОСТ 20916-75)</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очность на сжатие теплоизоляции Т-1 - Т-6, Т-16 определяется  при 10%-ной линейной деформации.</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иты в типах теплоизоляции Т-7 рекомендуется предварительно оклеивать рубероидом для уменьшения повреждаемости и предохранения от увлажнения.</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теплоизоляции типа Т-15 сверху должны укладываться и уплотняться гранулы более мелких фракций.</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еплоизоляционные слои монолитной укладки (типов Т-9, Т-12) должны разделяться температурно-усадочными швами на участки размером не более 3X3 м. В покрытиях со стальными профилированными настилами эти швы должны располагаться над прогонами и фермами, а в покрытиях с железобетонными плитами - над торцовыми стыками несущих плит.</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 должно допускаться непосредственного контакта теплоизоляции типа Т-16 со стальными профилированными настилами</w:t>
            </w:r>
          </w:p>
        </w:tc>
      </w:tr>
      <w:tr>
        <w:trPr/>
        <w:tc>
          <w:tcPr>
            <w:tcW w:w="8445" w:type="dxa"/>
            <w:gridSpan w:val="5"/>
            <w:tcBorders>
              <w:left w:val="single" w:sz="6" w:space="0" w:color="000000"/>
              <w:bottom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теплоизоляции типа Т-1 плиты прочностью на сжатие 1 кгс/кв.см допускаются при условии предварительной оклейки их рубероидом для повышения прочности при продавливании.</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ы пароизоляци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5" w:type="dxa"/>
        <w:jc w:val="left"/>
        <w:tblInd w:w="53" w:type="dxa"/>
        <w:tblLayout w:type="fixed"/>
        <w:tblCellMar>
          <w:top w:w="0" w:type="dxa"/>
          <w:left w:w="105" w:type="dxa"/>
          <w:bottom w:w="0" w:type="dxa"/>
          <w:right w:w="105" w:type="dxa"/>
        </w:tblCellMar>
      </w:tblPr>
      <w:tblGrid>
        <w:gridCol w:w="1455"/>
        <w:gridCol w:w="5289"/>
        <w:gridCol w:w="1701"/>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пароизоляции </w:t>
            </w:r>
          </w:p>
        </w:tc>
        <w:tc>
          <w:tcPr>
            <w:tcW w:w="5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пароизоляци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счетные сопротивления паропроницанию кв.м·ч·мм</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рт.ст/г </w:t>
            </w:r>
          </w:p>
        </w:tc>
      </w:tr>
      <w:tr>
        <w:trPr/>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 </w:t>
            </w:r>
          </w:p>
        </w:tc>
        <w:tc>
          <w:tcPr>
            <w:tcW w:w="528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ероид, наклеенный на горячем битуме и покрытый сверху битумом (для наклейки теплоизоляционных материал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2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ероид, наклеенный на горячем битуме</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3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ероид, наклеенный на битумно-кукерсольной мастике и покрытый сверху этой же мастикой</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4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ероид, наклеенный на битумно-кукерсольной мастике</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5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ероид</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6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горячим битумом за 1 раз</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7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битумно-кукерсольной мастикой за 1 раз</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8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9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поливинилхлоридным лаком (ГОСТ 7313-75)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0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хлоркаучуковым лаком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1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этиленовая пленка толщиной 200 мк, наклеенная на битумно-кукерсольной мастике (ГОСТ10354-73)</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2 </w:t>
            </w:r>
          </w:p>
        </w:tc>
        <w:tc>
          <w:tcPr>
            <w:tcW w:w="52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 (ГОСТ 10296-71)</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8445" w:type="dxa"/>
            <w:gridSpan w:val="3"/>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Для пароизоляции предусматривается рубероид марок РКМ-350Б, РКМ-350В.</w:t>
            </w:r>
          </w:p>
        </w:tc>
      </w:tr>
      <w:tr>
        <w:trPr/>
        <w:tc>
          <w:tcPr>
            <w:tcW w:w="8445" w:type="dxa"/>
            <w:gridSpan w:val="3"/>
            <w:tcBorders>
              <w:left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проектировании пароизоляции В-1 - В-4 по бетонным поверхностям несущих железобетонных плит может предусматриваться затирка их цементно-песчаным раствором проектной марки 50 толщиной 5 мм.</w:t>
            </w:r>
          </w:p>
        </w:tc>
      </w:tr>
      <w:tr>
        <w:trPr/>
        <w:tc>
          <w:tcPr>
            <w:tcW w:w="8445" w:type="dxa"/>
            <w:gridSpan w:val="3"/>
            <w:tcBorders>
              <w:left w:val="single" w:sz="6" w:space="0" w:color="000000"/>
              <w:bottom w:val="single" w:sz="6" w:space="0" w:color="000000"/>
              <w:right w:val="single" w:sz="6" w:space="0" w:color="000000"/>
            </w:tcBorders>
          </w:tcPr>
          <w:p>
            <w:pPr>
              <w:pStyle w:val="Normal"/>
              <w:ind w:firstLine="26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пароизоляции продольных и поперечных стыков между панелями в покрытии типа П-2 (прил.2) необходимо предусматривать применение герметизирующих мастик в соответствии с п. 2.9 настоящих Норм.</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ы деталей кровел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5376" w:dyaOrig="5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9pt;height:132.4pt" filled="f" o:ole="">
            <v:imagedata r:id="rId20" o:title=""/>
          </v:shape>
          <o:OLEObject Type="Embed" ProgID="" ShapeID="ole_rId19" DrawAspect="Content" ObjectID="_1625255272" r:id="rId19"/>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Примеры примыканий крове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к стенам высотой более 450 мм; б - то же, при выполнении мероприятий по п. 5.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основной водоизоляционный ковер (по табл. 2); 2 - слои дополнительн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изоляционного ковра с верхним слоем из рубероида (или толя) с крупнозернист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ли чешуйчатой посыпкой (по п. 2.5); 3 - защитный слой (согласно табл. 2); 4 - защитный фарту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оцинкованной кровельной стали; 5 - герметизирующая мастика (согласно п.2.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 оси крепежных элементов (для закрепления слоев водоизоляционного ков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щитных фартуков); 7 - диффузионная прослойка (согласно п. 5.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общающаяся с наружным воздух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34715" cy="3606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434715" cy="360616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 Примеры решений деформационных шв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а - при ширине шва до 60 мм с полукруглым компенсатором из оцинкованной стал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при ширине вставки 500-1000 мм компенсатор выполнять из листовой стали толщиной 3-4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 - со стенками из сборных бетонных деталей; 1 -пароизоляция (по расчету);</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 основной водоизоляционный ковер (по табл. 2); 3 - защитный слой (согласно табл. 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 слои дополнительного водоизоляционного ковра по п. 2.5 (в швах с полукруглым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пенсаторами выполнять из стеклоткани или стеклосетки); 5 - полоса рубероида (насухо);</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 выкружка из оцинкованной кровельной стали; 7 - полотнище рубероида (насухо); 8 - несгораемы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минераловатный утеплитель; 9 - компенсатор радиусом 80 мм из оцинкованной стали; 10 - оси крепежных элементов; 11 - фартук из оцинкованной стали; 12 - полосы из стали 4х40 мм через 600 мм; 13 - V-образный компенсато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86225" cy="473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086225" cy="4733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Пример решения пропуска тру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1 - основной водоизоляционный ковер; 2 -защитный слой (согласно табл. 2); 3 - слои дополнительного водоизоляционного ковра; 4 - ось крепежных элементов; 5 - зонт из оцинкованной кровельной стали; 6 - круглый или прямоугольный стальной патрубок с фланцем; 7 - просмоленная пакля; 8 - зажимной хому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9 - герметизирующая мастика; 10 -пропускаемая труб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bookmarkStart w:id="0" w:name="_953394485"/>
      <w:bookmarkEnd w:id="0"/>
      <w:r>
        <w:rPr>
          <w:rFonts w:eastAsia="Times New Roman Cyr" w:cs="Times New Roman Cyr" w:ascii="Times New Roman Cyr" w:hAnsi="Times New Roman Cyr"/>
          <w:sz w:val="20"/>
          <w:szCs w:val="20"/>
        </w:rPr>
        <w:object w:dxaOrig="8364" w:dyaOrig="4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8.2pt;height:206.85pt" filled="f" o:ole="">
            <v:imagedata r:id="rId24" o:title=""/>
          </v:shape>
          <o:OLEObject Type="Embed" ProgID="" ShapeID="ole_rId23" DrawAspect="Content" ObjectID="_821451343" r:id="rId23"/>
        </w:object>
      </w:r>
      <w:r>
        <w:rPr>
          <w:rFonts w:eastAsia="Times New Roman Cyr" w:cs="Times New Roman Cyr" w:ascii="Times New Roman Cyr" w:hAnsi="Times New Roman Cyr"/>
          <w:sz w:val="20"/>
          <w:szCs w:val="20"/>
        </w:rPr>
        <w:t>Рис. 4. Примеры решения кровель в местах установки водосточных ворон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в покрытиях с железобетонными плитами при эксплуатируемой кровле (см. п. 2.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 - то же, при неэксплуатируемой кровле; 1 - основной водоизоляционный ковер (по табл. 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 защитный слой (согласно табл. 2); 3 - слои дополнительного водоизоляционного ков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з мастик,  армированных стеклосеткой или стеклотканью ; 4 - струевыпрямитель колпа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риемной воронки;  5 - съемная крышка водоприемного колпака; 6 - накидная гай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шайбой; 7 - прижимное кольцо;  8 - гравий фракцией не менее 15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 цементно-песчаный раствор или кварцевый песок (по п. 2.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 бетонные или армоцементные плитки (по п.2.11); 11 - зажимной хому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чаша водоприемной ворон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материалов и технических условий (по состоянию на 1/XII 1976 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60" w:type="dxa"/>
        <w:jc w:val="left"/>
        <w:tblInd w:w="38" w:type="dxa"/>
        <w:tblLayout w:type="fixed"/>
        <w:tblCellMar>
          <w:top w:w="0" w:type="dxa"/>
          <w:left w:w="105" w:type="dxa"/>
          <w:bottom w:w="0" w:type="dxa"/>
          <w:right w:w="105" w:type="dxa"/>
        </w:tblCellMar>
      </w:tblPr>
      <w:tblGrid>
        <w:gridCol w:w="3930"/>
        <w:gridCol w:w="1935"/>
        <w:gridCol w:w="2595"/>
      </w:tblGrid>
      <w:tr>
        <w:trPr/>
        <w:tc>
          <w:tcPr>
            <w:tcW w:w="393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ль гидроизоляционный антраценовый марки ТАГ-350 </w:t>
            </w:r>
          </w:p>
        </w:tc>
        <w:tc>
          <w:tcPr>
            <w:tcW w:w="19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05-68 </w:t>
            </w:r>
          </w:p>
        </w:tc>
        <w:tc>
          <w:tcPr>
            <w:tcW w:w="259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бероид антисептированный дегтевый марки РМД-350, РПД-300, РКД-420, РКД-350</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28-71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бероид с эластичным покровным слоем марки РэМ-350, РэК-420, РэК-350</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30-72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бероид с цветной посыпкой марки РКЦ-420</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09-68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бероид наплавляемый марки РМ-500-2, РК-500-2, РК-400-1</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35-74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еклохолст марки ВВ-Г, ВВ-К</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3-44-73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еклосетка марки ССС, СС-1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1-99-75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итумно-резиновая мастика (горячая)</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41-75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итумная мастика (холодная)</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1-27-16-68</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итумно-латексно-кукерсольная мастика</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400-2-51-76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мосстрой при Мосгорисполкоме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стика кровлелит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84-257-71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уммировочный состав на основе наирита НТ</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518-70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ИИСК</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Хлорсульфированный полиэтилен (лак)</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02-13-47-75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ИЖБ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итумно-бутилкаучуковая мастика (холлодная) марки МББ-X-120</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27-39-74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дная суспензия тиокола Т-50</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30318-70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занский з-д СК им. Кирова</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твор наирита НТ</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РТУ 6-04-144-63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нефте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ерметизирующая мастика марки АМ-0,5</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84-246-75</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ерметизирующая мастика марки "Эластосил 11-06"</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02-755-73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ерметизирующая мастика марки УТ-32</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5462-72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нефте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минная соль 2,4Д</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01-893-73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литы пенополиуретановые </w:t>
            </w:r>
          </w:p>
        </w:tc>
        <w:tc>
          <w:tcPr>
            <w:tcW w:w="1935" w:type="dxa"/>
            <w:tcBorders>
              <w:left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У ВНИИСС 67-66</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7-78-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4-4627-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ИИС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тяжстрой ССС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энерго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позиционный пенопласт на основе пенополистирола</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6-110-74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ПСМ РСФ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нурон</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И-18-67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ИХСЗ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нолитный пенополистирол с антипиренами</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5-1-02-75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НИИСК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идрофобизированные минераловатные плиты повышенной жесткости из гидромассы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7-113-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1-РСФСР-3-72-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1-РСФСР-27-65-7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УзССР-53-76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тяжстрой ССС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СМ РСФС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ПСМ Уз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прессового способа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1-ЛитССР-39-74</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ПСМ Лит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идрофобизированные стеклопластовые плиты</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400-1/52-62-73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мособлстройматериалов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иты перлитопластбетонные</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480-1-145-74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литы из перлитового легковеса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31-7-74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литобитумный монолитный слой</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РТУ 21-13-65 </w:t>
            </w:r>
          </w:p>
        </w:tc>
        <w:tc>
          <w:tcPr>
            <w:tcW w:w="2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литы из легких бетонов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400-1-63-72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мособлстройматериалов</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литы из пеностекла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01-294-69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лоркаучуковый лак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У 107-03-05-62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либрованные плиты из ячеистых бетонов (с гидрофобизацией)</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1-ЛитССР-45-75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ПСМ ЛитССР </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рлитовый обжиговый легковес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У 21-31-4-73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ернит </w:t>
            </w:r>
          </w:p>
        </w:tc>
        <w:tc>
          <w:tcPr>
            <w:tcW w:w="19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480-1-119-71 </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мособлстройматериалов</w:t>
            </w:r>
          </w:p>
        </w:tc>
      </w:tr>
      <w:tr>
        <w:trPr/>
        <w:tc>
          <w:tcPr>
            <w:tcW w:w="393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боры для крепления асбестоцементных волнистых листов</w:t>
            </w:r>
          </w:p>
        </w:tc>
        <w:tc>
          <w:tcPr>
            <w:tcW w:w="19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РТУ 7-5-61 </w:t>
            </w:r>
          </w:p>
        </w:tc>
        <w:tc>
          <w:tcPr>
            <w:tcW w:w="25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строй СССР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РОВЛИ ИЗ РУЛОННЫХ И МАСТИЧНЫХ МАТЕРИАЛОВ</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ОВЛИ ИЗ АСБЕСТОЦЕМЕНТНЫХ ВОЛНИСТЫХ ЛИСТОВ</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роприятия по обеспечению надежности кровель</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Решения элементов покрытий с рулонными и мастичными кровлями</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Решения элементов покрытий с кровлями из асбестоцементных волнистых листов</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Типы теплоизоляции</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 Типы пароизоляции</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 Схемы деталей кровель</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Примеры примыканий кровель</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 Примеры решений деформационных швов</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Пример решения пропуска труб</w:t>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Примеры решения кровель в местах установки водосточных вороно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30"/>
      <w:szCs w:val="30"/>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6"/>
      <w:szCs w:val="2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oleObject" Target="embeddings/oleObject2.bin"/><Relationship Id="rId24" Type="http://schemas.openxmlformats.org/officeDocument/2006/relationships/image" Target="media/image21.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3:59:00Z</dcterms:created>
  <dc:creator> Попов </dc:creator>
  <dc:description/>
  <dc:language>en-US</dc:language>
  <cp:lastModifiedBy>CNTI</cp:lastModifiedBy>
  <dcterms:modified xsi:type="dcterms:W3CDTF">1999-07-27T04:32:00Z</dcterms:modified>
  <cp:revision>3</cp:revision>
  <dc:subject/>
  <dc:title>СНиП I I-26-76</dc:title>
</cp:coreProperties>
</file>